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/>
      </w:pPr>
      <w:r>
        <w:rPr/>
        <w:t>Svrha radnog postupka izobrazbe zaposlenika je opisati način izobrazbe zaposlenih (zaposlenika i novozaposlenih) u svrhu stjecanja novih vještina i znanja potrebnih za što kvalitetnije obavljanje svakodnevnih obaveza. Postupak se odnosi na zaposlenike koji rade u objektu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r>
        <w:rPr/>
        <w:t xml:space="preserve">Codex alimentarius CAC/RCP 1-1969, </w:t>
      </w:r>
      <w:hyperlink r:id="rId2">
        <w:r>
          <w:rPr>
            <w:rStyle w:val="InternetLink"/>
          </w:rPr>
          <w:t>Rev. 4-2003</w:t>
        </w:r>
      </w:hyperlink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kern w:val="0"/>
            <w:szCs w:val="24"/>
            <w:lang w:eastAsia="hr-HR"/>
          </w:rPr>
          <w:t>Implementation of procedures based on the HACCP principles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right="-851" w:hanging="425"/>
        <w:jc w:val="both"/>
        <w:rPr/>
      </w:pPr>
      <w:hyperlink r:id="rId4">
        <w:r>
          <w:rPr>
            <w:rStyle w:val="InternetLink"/>
          </w:rPr>
          <w:t>Osnovne upute za higijensku proizvodnju hrane</w:t>
        </w:r>
      </w:hyperlink>
    </w:p>
    <w:p>
      <w:pPr>
        <w:pStyle w:val="Normal"/>
        <w:ind w:left="709" w:right="-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Odgovorna osoba SPH</w:t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4.1. Izobrazba zaposlenika 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 xml:space="preserve">Izobrazba iz Priloga II. poglavlja XII. Uredbe (EZ) br. 852/2004 </w:t>
      </w:r>
      <w:r>
        <w:rPr>
          <w:rFonts w:cs="Times New Roman" w:ascii="Times New Roman" w:hAnsi="Times New Roman"/>
          <w:b/>
          <w:i/>
          <w:color w:val="000000"/>
          <w:szCs w:val="24"/>
        </w:rPr>
        <w:t>promatra se u širem kontekstu.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U takvom kontekstu odgovarajuća izobrazba </w:t>
      </w:r>
      <w:r>
        <w:rPr>
          <w:rFonts w:cs="Times New Roman" w:ascii="Times New Roman" w:hAnsi="Times New Roman"/>
          <w:b/>
          <w:i/>
          <w:color w:val="000000"/>
          <w:szCs w:val="24"/>
        </w:rPr>
        <w:t>ne mora nužno podrazumijevati sudjelovanje u formalnim tečajevima</w:t>
      </w:r>
      <w:r>
        <w:rPr>
          <w:rFonts w:cs="Times New Roman" w:ascii="Times New Roman" w:hAnsi="Times New Roman"/>
          <w:i/>
          <w:color w:val="000000"/>
          <w:szCs w:val="24"/>
        </w:rPr>
        <w:t>. Vještine i znanje zaposlenika se stiću pristupom tehničkim informacijama i savjetima stručnih organizacija ili nadležnih tijela, odgovarajućoj izobrazbi na radnom mjestu, vodičima za dobru praksu itd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Zaposlenici u objektu (proizvodnja) prolaze različite vrste osposobljavanja: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posobljavanje za rad na pojedinim radnim mjesti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posobljavanje za rad na radnim strojevi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polaganje tečaja higijenskog minimuma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zaštita na radu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edukacije vezane uz HACCP sustav</w:t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/>
      </w:pPr>
      <w:r>
        <w:rPr>
          <w:szCs w:val="24"/>
        </w:rPr>
        <w:t>ostalo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Osim izobrazbe novih zaposlenika, postoji i izobrazba “starih“ zaposlenika kada se za to ukaže potreba (</w:t>
      </w:r>
      <w:r>
        <w:rPr>
          <w:sz w:val="20"/>
        </w:rPr>
        <w:t>npr. promjena u poslovanju na razini SPH, promjena zakonske regulative i sl</w:t>
      </w:r>
      <w:r>
        <w:rPr>
          <w:szCs w:val="24"/>
        </w:rPr>
        <w:t>.)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sim interne izobrazbe zaposlenika, postoji i izobrazba koju provode vanjski izvođači, a odnosi se na tečaj higijenskog minimuma, osposobljavanje za zaštitu na radu, osposobljavanje za rad na radnim stojevima, stjecanje znanja o primjeni HACCP sustava i sl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Izobrazbu zaposlenika o HACCP sustavu, primjeni evidencija, radnih uputa i postupaka provodi Voditelj HACCP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 provedenoj izobrazbi potrebno je sačiniti zapis (Evidencija izobrazbe zaposlenika) koji se pohranjuje kod Voditelja HACCP tima, odnosno kod odgovorne osobe SPH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Plan izobrazbe zaposlenika je godišnji. Tijekom cijele godine Voditelj HACCP tima prati rad zaposlenika u objektu te na temelju nadzora i razgovora sa zaposlenicima sastavlja prijedlog Plana edukacije zaposlenika na pojedinim radnim mjestima. Prijedlog plana dostavlja odgovornoj osobi SPH koja na temelju njegovog prijedloga izrađuje generalni godišnji Plan edukacije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i/>
          <w:i/>
          <w:sz w:val="28"/>
        </w:rPr>
      </w:pPr>
      <w:r>
        <w:rPr>
          <w:szCs w:val="24"/>
        </w:rPr>
        <w:t xml:space="preserve">Nakon svake provedene edukacije Voditelj HACCP tima ispunjava obrazac </w:t>
      </w:r>
      <w:r>
        <w:rPr>
          <w:i/>
          <w:szCs w:val="24"/>
        </w:rPr>
        <w:t>Evidencija edukacije zaposlenika.</w:t>
      </w:r>
    </w:p>
    <w:p>
      <w:pPr>
        <w:pStyle w:val="Normal"/>
        <w:ind w:left="360" w:right="-851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720" w:right="-851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705" w:right="-85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 xml:space="preserve">Evidencija izobrazbe zaposlenika </w:t>
      </w:r>
    </w:p>
    <w:p>
      <w:pPr>
        <w:pStyle w:val="Normal"/>
        <w:numPr>
          <w:ilvl w:val="0"/>
          <w:numId w:val="3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>Evidencija izobrazbe novih zaposlenika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29"/>
      <w:gridCol w:w="2692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IZOBRAZBA ZAPOSLENIK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kern w:val="0"/>
              <w:sz w:val="20"/>
              <w:lang w:eastAsia="hr-HR"/>
            </w:rPr>
          </w:pPr>
          <w:r>
            <w:rPr>
              <w:sz w:val="20"/>
            </w:rPr>
            <w:t>Oznaka dokumenta:RP-EZ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  <w:kern w:val="0"/>
              <w:sz w:val="20"/>
              <w:lang w:eastAsia="hr-HR"/>
            </w:rPr>
          </w:pPr>
          <w:r>
            <w:rPr>
              <w:rFonts w:cs="Century Gothic" w:ascii="Century Gothic" w:hAnsi="Century Gothic"/>
              <w:b/>
              <w:kern w:val="0"/>
              <w:sz w:val="20"/>
              <w:lang w:eastAsia="hr-H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yperlink" Target="http://ec.europa.eu/food/food/biosafety/hygienelegislation/guidance_doc_haccp_en.pdf" TargetMode="External"/><Relationship Id="rId4" Type="http://schemas.openxmlformats.org/officeDocument/2006/relationships/hyperlink" Target="http://www.hah.hr/pdf/osnovne_upute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16:00Z</dcterms:created>
  <dc:creator>DLS</dc:creator>
  <dc:description/>
  <cp:keywords/>
  <dc:language>en-US</dc:language>
  <cp:lastModifiedBy>Bojan Smrkulj</cp:lastModifiedBy>
  <cp:lastPrinted>2018-02-06T23:26:00Z</cp:lastPrinted>
  <dcterms:modified xsi:type="dcterms:W3CDTF">2018-09-11T19:12:00Z</dcterms:modified>
  <cp:revision>54</cp:revision>
  <dc:subject/>
  <dc:title>SADRŽAJ:</dc:title>
</cp:coreProperties>
</file>